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rwago in Astrein World - Te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Claus-Dieter Vol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en, am 28. Dez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 Astrein-F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reue mich, da� Du das Spiel "Tyrwago in Astrein World Tei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auft hast. Ich hoffe, es werde Dir viel Spa� machen. Ich will Di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Adventure etwas erz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wago in Astrein World ist ein dreiteiliges Adventure, in dem Du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ier spielst, der durch eine Zeitmaschine in das Goethe-Gymnasium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r 1994 gelan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der erste Teil des dreiteiligen Adventures. Du startest ih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 von TYRWAGO1. Nach dem Clausi-Supergames-Logo erschein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bildschirm. Dr�cke ENTER. Dann erscheint das Intro, in dem Du erf�h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s zu allem �berhaupt kam. Du kannst auch an einer bestimmten Stell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eingreifen. Dr�cke dann auf die Taste 1 oder 2, je nachdem, f�r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Du Dich entschei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Game-On-Logo zu erkennen ist, dr�cke wieder ENTER. Danach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. Auf der unteren Leiste im Bildschirm siehst Du, welche Bewe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es f�r Dich gibt. Hast Du Dich f�r eine entschieden, so 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Taste mit ihrem Anfangsbuchstaben. Dann schau zu, was passi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alog gef�hrt wird, dr�cke immer ENTER, nachdem Du alles gelesen h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kannst Du in den Dialog eingreifen. Entscheide Dich f�r einen S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 dem Bildschirm angezeigt ist, und dr�cke auf die Taste mit der Z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ben diesem Satz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Thema Musik: Bei Tyrwago in Astrein World Teil 1 wird kein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nur der eingebaute PC-Speaker. Ich werde versuchen, in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Musikst�cke f�r Soundblaster einzubauen. Falls jema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kennt, mit der man in Quick-Basic-4.5-Programme WAV-Dateien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so soll er sie an mich schicken. Auch wer Probleme mit sein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mir Verbesserungsvorschl�ge f�r Tyrwago in Astrein World schick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mir Computerprogramme erstellen m�chte, programmieren lernen will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bis Juni 1995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-Dieter Vo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�tteldorfer Stra�e 311/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114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el.: 0222/914 22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ommer 1995 werde ich wahrscheinlich umziehen. Die neue Adresse ist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-Dieter Vo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gereckstra�e 60 Ha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1230 W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suche derzeit die Klasse 2A im Goethe-Gymnasium, 1140 Wien, Astgas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u auch ein Sch�ler des Goethe-Gymnasiums bist, kannst Du mich hi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Schultag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Tyrwago in Astrein World Teil 1 erfolgreich sein, dann werde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en. Und jetz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P I E L E  E N D L I C H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 Claus-Dieter Vol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